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 CONFERENCE RECORD</w:t>
        <w:tab/>
        <w:tab/>
        <w:tab/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: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oose a book that you can read pretty well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s the student able to select texts that he/she can read and understand?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LE: 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RE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y did you choose this book?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oes the student take recommendations from peers? Does he/she have favourite authors or series? Is he/she over relying on teacher direction?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is the reading level of this book for you?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oes the student know that understanding requires reading ‘easy’ and ‘just-right’ books?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l me what the book is about so far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n the student give an adequate retelling that shows he/she understands the main ideas of the text? If not, check with oral reading and select easier text, or probe further to find out why he/she cannot say what the text is about.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 this part of the book for me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ake a running record for developing or struggling readers. Ask student to read 2 to 3 pages silently if he/she is a capable reader. Read along with the student and note time started and finished to check reading rate. Record difficult words to check for student understanding. Does the student sub-vocalise, reread, use illustrations, get the humour, skip over difficult vocab?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l me what you remember about what you just read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f fiction, does the student understand character motivation and behaviour? If non-fiction, is he/she using charts, photos and graphs to get information?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t’s discuss your strengths and what you need to work on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trengths - Always note first what the student has done successfully so he/she will continue to do it and be affirmed. Did he/she select a ‘just-right’ text, retell appropriately, figure out vocabulary, infer meaning, reread where necessary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Goals – Focus on one or two goals to work on which have resulted from the conference.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ENGTHS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ALS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w long do you think it will take you to complete this book?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as the student thought about it and set a realistic goal?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s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>
          <w:sz w:val="16"/>
          <w:szCs w:val="16"/>
        </w:rPr>
        <w:t xml:space="preserve">Adapted from Regie Routman, </w:t>
      </w:r>
      <w:r>
        <w:rPr>
          <w:i/>
          <w:sz w:val="16"/>
          <w:szCs w:val="16"/>
        </w:rPr>
        <w:t>Reading Essentials</w:t>
      </w:r>
      <w:r>
        <w:rPr>
          <w:sz w:val="16"/>
          <w:szCs w:val="16"/>
        </w:rPr>
        <w:t xml:space="preserve"> (2003)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7:13:00Z</dcterms:created>
  <dc:creator>08110039</dc:creator>
  <dc:description/>
  <cp:keywords/>
  <dc:language>en-US</dc:language>
  <cp:lastModifiedBy>Pat</cp:lastModifiedBy>
  <dcterms:modified xsi:type="dcterms:W3CDTF">2010-02-14T07:13:00Z</dcterms:modified>
  <cp:revision>2</cp:revision>
  <dc:subject/>
  <dc:title/>
</cp:coreProperties>
</file>